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80761000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.3  Elektroinstala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</w:r>
      <w:r>
        <w:rPr>
          <w:rFonts w:cs="Arial" w:ascii="Arial" w:hAnsi="Arial"/>
          <w:b/>
        </w:rPr>
        <w:t>ZŠ LIBEREC, NA VÝBĚŽ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malizace kapaci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</w:r>
      <w:r>
        <w:rPr>
          <w:rFonts w:cs="Arial" w:ascii="Arial" w:hAnsi="Arial"/>
          <w:b/>
        </w:rPr>
        <w:t>Statutární město Liberec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ab/>
        <w:tab/>
        <w:tab/>
        <w:t>náměstí Dr.E.Beneše 1/1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01 Liberec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</w:r>
      <w:r>
        <w:rPr>
          <w:rFonts w:cs="Arial" w:ascii="Arial" w:hAnsi="Arial"/>
          <w:b/>
        </w:rPr>
        <w:t>DP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</w:r>
      <w:r>
        <w:rPr>
          <w:rFonts w:cs="Arial" w:ascii="Arial" w:hAnsi="Arial"/>
          <w:b/>
        </w:rPr>
        <w:t>12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. projektant:</w:t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  <w:tab/>
        <w:tab/>
      </w:r>
      <w:r>
        <w:rPr>
          <w:rFonts w:cs="Arial" w:ascii="Arial" w:hAnsi="Arial"/>
          <w:b/>
        </w:rPr>
        <w:t>Pavel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řeší kompletní rekonstrukce silnoproudých a slaboproudých rozvodů v částech objektu, kde budou probíhat rekonstrukce v rámci optimalizace kapacit Základní školy v ulici Na Výběžku, Liberec XV-Starý Harcov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 a byla proveden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/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zásuvkových obvodů a u světelných obvodů v prostorách přístupným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nitřní prostory přístupné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 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nepřístupné samostatně dětem: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ti stávajícímu rozsahu energetické bilance jsou jedinými novými zařízeními, která ji navyšují, nová zařízení vzduchotechnik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edná se o tři vzduchotechnické jednotky včetně el. ohřívačů s celkovým příkonem 23,4kW (ventilátory 13,4 kW, el. ohřev 10 kW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Vzhledem k této bilanci nové VZT bude nutné navýšit stávající rezervovaný příkon o 20kW a jistič před elektroměrem z hodnoty 200A na hodnotu 225A. </w:t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Silnoproudé elektroinstalac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3.1</w:t>
        <w:tab/>
        <w:t xml:space="preserve">Připojení na el. síť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k distribuční síti ČEZ, včetně pozice elektroměrového a hlavního rozvaděče RM11 zůstává beze změn. Změna bude provedena pouze ve výměně jističe před elektroměrem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2</w:t>
        <w:tab/>
        <w:t>Připojení nových elektroinstalací v jednotlivých podlažích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Suterén (1.P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vající plastový rozvaděč RS04 bude vzhledem k nové stavební dispozici zrušen a nahrazen novým oceloplechovým rozvaděčem, který bude označen také RS04. Nová pozice rozvaděče je volena tak, aby bylo možné použít stávající přívodní kabel, který bude pouze zkrácen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tohoto rozvaděče budou připojeny jak stávající instalace vedené z původního rozvaděče, tak i veškeré nové instalace. Jedinou výjimkou je světelný obvod v místnostech zázemí kuchyně, který bude nově připojen z rozvaděče RM14 kuchyňského provozu v 1.NP.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Přízemí (1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12 a RS13 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patro (2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21 a RS22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patro (3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toto podlaží bude instalován nový rozvaděč RMS32, který bude připojen kabelem CYKY 5Cx10 z hlavního rozvaděče RMS11, ve kterém bude odjištěn jističem s hodnotou 25A/3/B. Bude se jednat o bílý plastový zapuštěný rozvaděč s možností instalace až 48 modulů. Z rozvaděče budou odjištěny veškeré elektroinstalace týkající se tohoto podlaží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 w:val="false"/>
          <w:sz w:val="22"/>
        </w:rPr>
        <w:br/>
      </w:r>
      <w:r>
        <w:rPr>
          <w:rFonts w:cs="Arial" w:ascii="Arial" w:hAnsi="Arial"/>
        </w:rPr>
        <w:t>3.3</w:t>
        <w:tab/>
        <w:t>Rozvaděče</w:t>
      </w:r>
    </w:p>
    <w:p>
      <w:pPr>
        <w:pStyle w:val="Zkladntextodsazen2"/>
        <w:spacing w:lineRule="atLeast" w:line="240"/>
        <w:ind w:hanging="0"/>
        <w:rPr>
          <w:sz w:val="22"/>
        </w:rPr>
      </w:pPr>
      <w:r>
        <w:rPr>
          <w:sz w:val="22"/>
        </w:rPr>
        <w:t>Zapojení rozvaděčů je řešeno samostatnými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4</w:t>
        <w:tab/>
        <w:t>Osvětlení</w:t>
      </w:r>
    </w:p>
    <w:p>
      <w:pPr>
        <w:pStyle w:val="Normal"/>
        <w:spacing w:lineRule="atLeast" w:line="240" w:before="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větlení bylo navrženo dle ČSN EN 12464-1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– Společné prostory uvnitř budov – Místnosti pro odpočinek, hygienu a první pomoc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6 Vzdělávací zařízení – školské budovy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C, šatny, soc. zázemí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Učebny pro denní studiu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Nasvětlení tabulí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4 – černé, zelené a bílé tabu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5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7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Chodb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Schod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8 - schodišt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5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Kabinet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20 – místnosti vyučující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Půda (sklady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3 – sklady učebních materiál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Školní jídeln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5 – školní jídel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2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je řešeno svítidly s úspornými zářivkovými zdroji typu T5. Jejich rozmístění je řešeno v rámci výkresů jednotlivých podlaží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echnický popis a vyobrazení svítidel je řešen ve výkaze výměr.</w:t>
      </w:r>
      <w:r>
        <w:rPr>
          <w:rFonts w:cs="Arial" w:ascii="Arial" w:hAnsi="Arial"/>
          <w:sz w:val="22"/>
          <w:szCs w:val="22"/>
        </w:rPr>
        <w:t xml:space="preserve"> Vzhledem k tomu, že se jedná o státní zakázku, ve které není možné určit konkrétní typ svítidla, je nutné aby dodavatel svítidel předložil investorovi své výpočty osvětlení. Současně musí být investorovi garantována předpokládaná provozní životnost použitých svítidel. 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5</w:t>
        <w:tab/>
        <w:t>Nouzové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o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6</w:t>
        <w:tab/>
        <w:t>Elektroinstala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eškeré elektroinstalace budou provedeny kabely CYKY, vedenými nad podhledy a pod omítkou. 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ní kabelové trasy budou vedeny chodbami nad podhledy v drátěných mřížkových žlabech. Svody ve zděných příčkách a stěnách budou vedeny pod omítkou. Pro jejich uložení platí, že kabely budou ved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lang w:val="en-US"/>
        </w:rPr>
        <w:t xml:space="preserve">Výška vypínačů a tlačítek pro ovládání osvětlení bude jednotná pro veškeré prostory, a to 120 cm </w:t>
      </w:r>
      <w:r>
        <w:rPr>
          <w:rFonts w:cs="Arial" w:ascii="Arial" w:hAnsi="Arial"/>
          <w:sz w:val="22"/>
        </w:rPr>
        <w:t xml:space="preserve">jejich </w:t>
      </w:r>
      <w:r>
        <w:rPr>
          <w:rFonts w:cs="Arial" w:ascii="Arial" w:hAnsi="Arial"/>
          <w:sz w:val="22"/>
          <w:lang w:val="en-US"/>
        </w:rPr>
        <w:t xml:space="preserve">střed nad hotovou podlahou a 10 cm střed prvního prvku od vnějšího okraje zárubně dveří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úklidových a provozních zásuvek bude 20 cm jejich střed nad konečnou podlahou. V šatnách, technických místnostech a skladech budou zásuvky ve výšce 120 cm jejich střed nad konečnou podlahou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y zásuvek pro interaktivní tabule budou stanoveny na stavbě dle jejich připojovacích podmínek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vývodů pro osušovače rukou bude dle připojovacích podmínek dodaných zařízení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suvky pro el. ohřívače vody ve třídách bude ve výšce 60 cm jejich střed nad podlahou. Společně s ohřívači vody budou tyto zásuvky instalováné do zamykatelných skříněk. Skříňky jsou součástí dodávky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7</w:t>
        <w:tab/>
        <w:t>Prostupy kabelů požárně dělícími konstrukcem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stupy rozvodů (kabelů, vodičů, instalačního materiálu) požárně dělicími konstrukcemi (požárními úseky) budou utěsněny. Pro jejich utěsnění na odpovídající odolnost požárně dělících konstrukcí (nejvýše však na 90 min) budou použity hmoty s atestem platným v ČR a jejich montáže budou prováděny oprávněnou firmou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8 </w:t>
        <w:tab/>
        <w:t>Připojení zařízení VZT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Tři centrální VZT jednotky budou dodány včetně řídícího systému měření a regulace. Profese elektro provede pouze silové přívody k těmto jednotkám a k regulačním boxům.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ventilátor 80W/230V v místnosti 2.14 bude připojen ze stávajícího světelného obvodu a bude ovládán pohybovými čidly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laboproudé elektroinstalace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ém školního rozhlasu a zvonění zůstává beze změn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systému jednotného času budou přemístěny stávající venkovní hodiny do nové pozice.  Tyto hodiny budou nově instalované na objektu schodiště u nového pavilonu. </w:t>
      </w:r>
    </w:p>
    <w:p>
      <w:pPr>
        <w:pStyle w:val="TextBody"/>
        <w:spacing w:lineRule="atLeast" w:line="240"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rukturovaná kabeláž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 stavebně řešené prostory budou provedeny nové rozvody strukturované kabeláže. Vedeny budou ze stávajícího datového rozvaděče ve 3.NP (č.m. 2.13). Celkem se bude jednat o 33 kabelů UTP cat.5E, které budou připojeny jak na nově instalovaný PATCH panel (24 kusů), tak i na stávající PATCH panely (9 kabelů namísto původních kabelů vedených do 2.NP)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Mezi 3.NP a 2.NP budou kabely vedeny stávajícím průrazem. V prostoru chodby 1.14 budu kabely vedeny těsně pod stropem v bílém plastovém kanálu o rozměrech 80 x 40 mm. Zbylá část hlavní kabelové trasy bude vedena nad podhledem chodby v drátěném mřížkovém žlabu. Odbočení z tohoto žlabu ke koncovým datovým zásuvkám bude řešeno kabely vedenými pod omítkou v chráničkách typu monoflex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cové zásuvky RJ45 nebo 2RJ45 budou instalovány do skupinových rámečků společně se silovými zásuvkami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o provedení rozvodů musí být provedena její certifikace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neřeší nové aktivní prvky do datového rozvaděče, které budou řešeny v případě potřeby správcem datové sítě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  <w:tab/>
        <w:t>Ochrana před bleskem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5.1</w:t>
        <w:tab/>
        <w:t xml:space="preserve">Vnější ochrana před bleskem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zhledem k instalaci odvětrávacích hlavic VZT a ZTI budou provedeny úpravy stávajícího jímacího vedení na střeše objekt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 původního (starého) objektu nejsou nutné úpravy – hlavice jsou dostatečně chráněny stávajícími jímacími tyčemi o výšce 2 metr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nového objektu bude do jímacího vedení doplněno celkem 13 kusů jímacích tyčí 1000/16 -10 mm a současně budou hlavice propojeny drátem AlMgSi Ø 8 mm se stávajícím jímacím vedením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en-US"/>
        </w:rPr>
        <w:t xml:space="preserve">.2 </w:t>
        <w:tab/>
        <w:t>Vnitřní systém ochrany před bleske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bude provedena ekvipotenciálním pospojováním a přepěťovými ochrannými zařízeními, která budou instalována do jednotlivých rozvaděčů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615/2018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49:00Z</dcterms:created>
  <dc:creator>Jaromír Bednář</dc:creator>
  <dc:description/>
  <cp:keywords>Ethan</cp:keywords>
  <dc:language>en-US</dc:language>
  <cp:lastModifiedBy>Jaromír Bednář</cp:lastModifiedBy>
  <cp:lastPrinted>2019-02-08T09:19:00Z</cp:lastPrinted>
  <dcterms:modified xsi:type="dcterms:W3CDTF">2019-02-08T09:05:00Z</dcterms:modified>
  <cp:revision>13</cp:revision>
  <dc:subject/>
  <dc:title>Technická zpráva</dc:title>
</cp:coreProperties>
</file>